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74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Style24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10.2019  № 2/5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орядок </w:t>
      </w:r>
      <w:r>
        <w:rPr>
          <w:rFonts w:cs="Times New Roman" w:ascii="Times New Roman" w:hAnsi="Times New Roman"/>
          <w:sz w:val="28"/>
        </w:rPr>
        <w:t xml:space="preserve">учета предложений и участия гражда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суждении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Насе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Павловского района с момента опубликования (обнародования)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</w:rPr>
        <w:t>на 2020 год и плановый период 2021 и 2022 годы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</w:t>
      </w:r>
      <w:r>
        <w:rPr>
          <w:rFonts w:cs="Times New Roman" w:ascii="Times New Roman" w:hAnsi="Times New Roman"/>
          <w:sz w:val="28"/>
        </w:rPr>
        <w:t>на 2020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1 и 2022 годы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проек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на 2020 год </w:t>
      </w:r>
      <w:r>
        <w:rPr>
          <w:rFonts w:cs="Times New Roman" w:ascii="Times New Roman" w:hAnsi="Times New Roman"/>
          <w:sz w:val="28"/>
          <w:szCs w:val="28"/>
        </w:rPr>
        <w:t>и плановый период 2021 и 2022 годы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заключении о результатах публичных слушаний, которое передается в рабочую группу по учету предложений по про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кативного плана (прогноза) социально-экономического развития Атаманского сельского поселения Павловского района на 2020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1 и 2022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далее – рабочая группа)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икативного плана (прогнозу) социально-экономического развития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таманского сельского поселения Павловского района на 2020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1 и 2022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могут вноситься в рабочую группу в течение 20 дней со дня его опубликования и рассматриваются ею в соответствии с настоящим Порядком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кативного плана (прогноза) социально-экономического развития Атаманского сельского поселения Павловского район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кативного плана (прогноза) социально-экономического развития Атаманского сельского поселения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) 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) отклоненные предложения в виду несоответствия требованиям, предъявляемым настоящим Порядком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 предложения, рекомендуемые рабочей группой к отклонению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5) 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кативного плана (прогноза) социально-экономического развития Атаманского сельского поселения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Атаманского сельского поселения Павло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я в текст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на 2020 год и плановый период 2021 и 2022 годы) </w:t>
      </w:r>
      <w:r>
        <w:rPr>
          <w:rFonts w:cs="Times New Roman" w:ascii="Times New Roman" w:hAnsi="Times New Roman"/>
          <w:sz w:val="28"/>
        </w:rPr>
        <w:t>или отклонении предложений Совет Атаманского сельского поселения Павловского района в соответствии с регламентом заслушивает доклад председательствующего на сессии  Совета Атаманского сельского поселения Павло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текст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-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я Павловского района на 2020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1 и 2022 год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едложений подлежат официальному опубликованию (обнародованию)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. Анциф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sz w:val="36"/>
      <w:szCs w:val="36"/>
    </w:rPr>
  </w:style>
  <w:style w:type="character" w:styleId="Style14">
    <w:name w:val="Название Знак"/>
    <w:qFormat/>
    <w:rPr>
      <w:b/>
      <w:sz w:val="36"/>
      <w:szCs w:val="3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  <w:outlineLvl w:val="0"/>
    </w:pPr>
    <w:rPr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firstLine="900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34:00Z</dcterms:created>
  <dc:creator>1</dc:creator>
  <dc:description/>
  <cp:keywords/>
  <dc:language>en-US</dc:language>
  <cp:lastModifiedBy>Светлана</cp:lastModifiedBy>
  <cp:lastPrinted>2018-10-18T13:32:00Z</cp:lastPrinted>
  <dcterms:modified xsi:type="dcterms:W3CDTF">2019-11-20T10:37:00Z</dcterms:modified>
  <cp:revision>74</cp:revision>
  <dc:subject/>
  <dc:title/>
</cp:coreProperties>
</file>